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овое зад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ионального конкурса профессионального мастерст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ТРОЙМАСТЕР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номинации «Лучший сварщик»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е и описание номинации</w:t>
      </w:r>
    </w:p>
    <w:p>
      <w:pPr>
        <w:pStyle w:val="Style25"/>
        <w:numPr>
          <w:ilvl w:val="1"/>
          <w:numId w:val="8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Название номинации – «Лучший сварщик»;</w:t>
      </w:r>
    </w:p>
    <w:p>
      <w:pPr>
        <w:pStyle w:val="Style25"/>
        <w:numPr>
          <w:ilvl w:val="1"/>
          <w:numId w:val="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ревнованиях участвует один конкурсант от организации;</w:t>
      </w:r>
    </w:p>
    <w:p>
      <w:pPr>
        <w:pStyle w:val="Style25"/>
        <w:numPr>
          <w:ilvl w:val="1"/>
          <w:numId w:val="8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участник и член жюри должны быть ознакомлены с данным техническим описанием.</w:t>
      </w:r>
    </w:p>
    <w:p>
      <w:pPr>
        <w:pStyle w:val="Style25"/>
        <w:spacing w:lineRule="auto" w:line="276"/>
        <w:ind w:left="7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>Объем работ на конкурсе «СТРОЙМАСТЕР»</w:t>
      </w:r>
    </w:p>
    <w:p>
      <w:pPr>
        <w:pStyle w:val="Style25"/>
        <w:numPr>
          <w:ilvl w:val="1"/>
          <w:numId w:val="7"/>
        </w:numPr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Практическая часть в соответствии с конкурсным заданием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Style25"/>
        <w:numPr>
          <w:ilvl w:val="1"/>
          <w:numId w:val="7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теоретических знаний тестированием.</w:t>
      </w:r>
    </w:p>
    <w:p>
      <w:pPr>
        <w:pStyle w:val="Style25"/>
        <w:spacing w:lineRule="auto" w:line="276"/>
        <w:ind w:left="7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е задание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учная дуговая сварка покрытым электродом </w:t>
      </w:r>
      <w:r>
        <w:rPr>
          <w:rFonts w:cs="Times New Roman" w:ascii="Times New Roman" w:hAnsi="Times New Roman"/>
          <w:sz w:val="28"/>
          <w:szCs w:val="28"/>
        </w:rPr>
        <w:t xml:space="preserve">  – труба Сталь 10 или Сталь 20,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 159 х 6 мм, электроды УОНИ 13/55 (МТГ-01к, МР-3)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 3 мм,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 4 мм (КСС 1);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учная дуговая сварка покрытым электродом </w:t>
      </w:r>
      <w:r>
        <w:rPr>
          <w:rFonts w:cs="Times New Roman" w:ascii="Times New Roman" w:hAnsi="Times New Roman"/>
          <w:sz w:val="28"/>
          <w:szCs w:val="28"/>
        </w:rPr>
        <w:t xml:space="preserve"> – пластины 8х200х100, Ст3, электроды УОНИ 13/55 (МТГ-01к, МР-3)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 3 мм,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rFonts w:cs="Times New Roman" w:ascii="Times New Roman" w:hAnsi="Times New Roman"/>
          <w:sz w:val="28"/>
          <w:szCs w:val="28"/>
        </w:rPr>
        <w:t xml:space="preserve"> 4 мм, стыковое соединение (КСС 2)</w:t>
      </w:r>
    </w:p>
    <w:p>
      <w:pPr>
        <w:pStyle w:val="Normal"/>
        <w:autoSpaceDE w:val="false"/>
        <w:spacing w:lineRule="auto" w:line="24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контрольное нормативное время сварки входит время на выполнение подготовительных операций (сборка, прихватка).</w:t>
      </w:r>
    </w:p>
    <w:p>
      <w:pPr>
        <w:pStyle w:val="Normal"/>
        <w:autoSpaceDE w:val="false"/>
        <w:spacing w:lineRule="auto" w:line="24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Общая оценка конкурсного задания сварщиков складывается из оценок по каждому контрольному сварному соединению по  трем группам показателей: 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 качество КСС по визуальному и измерительному контролю (ВИК)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качество КСС по результатам УЗК и (или) РГГ,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облюдение норматива времени, предусмотренного на выполнение практического задания</w:t>
      </w:r>
      <w:r>
        <w:rPr>
          <w:rFonts w:cs="Times New Roman" w:ascii="Times New Roman" w:hAnsi="Times New Roman"/>
          <w:sz w:val="28"/>
          <w:szCs w:val="28"/>
        </w:rPr>
        <w:t xml:space="preserve"> (устанавливается  140 минут),</w:t>
      </w:r>
    </w:p>
    <w:p>
      <w:pPr>
        <w:pStyle w:val="Normal"/>
        <w:numPr>
          <w:ilvl w:val="0"/>
          <w:numId w:val="6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теоретические знания в рамках требований ПРОФСТАНДАРТА.</w:t>
      </w:r>
    </w:p>
    <w:p>
      <w:pPr>
        <w:pStyle w:val="Normal"/>
        <w:autoSpaceDE w:val="false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3. На подготовительные операции,  подготовку и  сборку под сварку, отводится время, которое входит в зачётное.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Хронометраж ведётся с момента команды конкурсной комиссии  до полного завершения процесса сварки и зачистки КСС 1, КСС 2.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3.5. Сборка Тестовых Деталей  </w:t>
      </w:r>
    </w:p>
    <w:p>
      <w:pPr>
        <w:pStyle w:val="Normal"/>
        <w:autoSpaceDE w:val="false"/>
        <w:spacing w:lineRule="auto" w:line="24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1. Сварщики должны проверить заготовки КСС перед выполнением прихваток, чтобы убедиться, что заготовки пригодны для сварки. Обычно, перестановки не допускаются. Решение по любому спору выносится на усмотрение жюри. </w:t>
      </w:r>
    </w:p>
    <w:p>
      <w:pPr>
        <w:pStyle w:val="Normal"/>
        <w:autoSpaceDE w:val="false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5.2. Зазор, притупление корня разделки и антидеформация во время сборки стыковой сварки выполняются на усмотрение сварщиков; зазор и антидеформация при сборке под угловой шов недопустимы; одинаковый способ сварки и сварочный материал должны применяться и для прихваток, и для соревнований. Размер используемых сварочных материалов отдается на усмотрение сварщиков. </w:t>
      </w:r>
    </w:p>
    <w:p>
      <w:pPr>
        <w:pStyle w:val="Normal"/>
        <w:autoSpaceDE w:val="false"/>
        <w:spacing w:lineRule="auto" w:line="240"/>
        <w:ind w:left="142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5.3. Прихватки на пластинах должны быть выполнены с обеих концов разделки, длина прихватки не должна превышать 15 мм. Вводная и выводная технологическая  пластины недопустимы с обоих концов тестовой детали, подлежащей прихватке. </w:t>
      </w:r>
    </w:p>
    <w:p>
      <w:pPr>
        <w:pStyle w:val="Normal"/>
        <w:autoSpaceDE w:val="false"/>
        <w:spacing w:lineRule="auto" w:line="240"/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5.4. Что касается прихваток угловых соединений, прихватка длиной в 25 мм должна быть выполнена в пределах 50мм вокруг середины задней стороны шва. 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3.5.5. Прихватка на трубах должна выполняться на передней разделке. Для труб Ø159мм количество прихваток не должно превышать 4, а длина каждой прихватки должна быть не более 15мм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6. Разрешается применять вспомогательный инструмент для сборки готовых изделий, особых требований по количеству и длине прихваток нет. Одинаковый способ сварки и сварочные материалы должны применяться и для прихваток, и для соревнований. 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3.5.7. Время на сборку КСС1, КСС2 - 40 минут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8. Рабочая группа жюри должны заполнять в карту каждый шаг сборки КСС для обеспечения квалификации КСС с прихваткой, и их подписания  совместно со сварщиком. Для всех неквалифицированных КСС с прихваткой сварщики должны выполнить прихватки повторно. Участники не прошедшие  квалификационную проверку КСС с прихватками не допускаются к  соревнованиям.   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.6. Требования при  сварке КСС 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1. После фиксации трубы на держателе, сварщики должны пометить положение на  12 часов, не разрешается делать прихватки в потолочной позиции (а именно 5-7 часов); требований по вертикальной фиксации трубы (Г) нет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2. После выполнения фиксации тестовых деталей, сварщик должен доложить об этом члену жюри для проверки и подтверждения.   Без получения подтверждения, КСС на фиксаторе не допускаются к сварке. В противном случае будет засчитано 0 очков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3. Все швы за исключением угловых должны  быть выполнены односторонней сваркой и двусторонней формацией.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4. Последовательность сварки: соблюдение информации в соответствии с видом соединения – однослойное или многослойное соединение (касаемо многослойных  соединений: количество слоев (заполняющих и облицовочных) на усмотрение  соревнующихся). 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3.6.5. Во время сварки не разрешается снимать тестовые детали с фиксатора, сдвигать  или менять положение при сварке. (Если тестовая деталь стыковой пластины  заварена в потолочном положении П2, соревнующимся разрешается перевернуть тестовую деталь для облегчения шлифовки.)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6.  При стыковой сварке пластин допускается только сварка в одном направлении, сварка от середины к обоим концам или от обоих концов к середине запрещены. Направление при подварке должно совпадать с направлением прочих слоев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7. Стыковая сварка трубы выполняется в виде двух полуокружностей на подъём.  Требований в отношении вертикально зафиксированного положения (Г) трубы по  поводу сварки в одном направлении нет. 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3.6.8. За нарушение любого из вышеупомянутых правил присуждается 0 очков. 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.7.  Правила по остановке и перезапуску дуги 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1. При корневом и облицовочном сварочных проходах (УШ и СШ), начальная и конечная дуга должны быть выполнены в пределах 25 мм вокруг центра прохода, а член жюри должен быть оповещен для маркировки. Начальная и конечная дуги требуются только на последнем облицовочном проходе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2. Без проверки и подтверждения со стороны члена жюри сварщик не может повторно зажечь дугу. В противном случае с детали будет списано 5 штрафных баллов.   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3.8. Условия шлифовки и очистки шва 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1. Использование шлифовальной машинки не допускается на всей задней части корневого прохода и поверхности облицовочного прохода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2. Шлифовальная машина допускается к применению до выполнения  сварки облицовки. Прочие параметры технологической карты не являются обязательными и применяются на усмотрение сварщиков.   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u w:val="single"/>
        </w:rPr>
      </w:pPr>
      <w:r>
        <w:rPr>
          <w:rFonts w:cs="Times New Roman" w:ascii="Times New Roman" w:hAnsi="Times New Roman"/>
          <w:sz w:val="56"/>
          <w:szCs w:val="5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u w:val="single"/>
        </w:rPr>
      </w:pPr>
      <w:r>
        <w:rPr>
          <w:rFonts w:cs="Times New Roman" w:ascii="Times New Roman" w:hAnsi="Times New Roman"/>
          <w:sz w:val="56"/>
          <w:szCs w:val="5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u w:val="single"/>
        </w:rPr>
      </w:pPr>
      <w:r>
        <w:rPr>
          <w:rFonts w:cs="Times New Roman" w:ascii="Times New Roman" w:hAnsi="Times New Roman"/>
          <w:sz w:val="56"/>
          <w:szCs w:val="5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u w:val="single"/>
        </w:rPr>
      </w:pPr>
      <w:r>
        <w:rPr>
          <w:rFonts w:cs="Times New Roman" w:ascii="Times New Roman" w:hAnsi="Times New Roman"/>
          <w:sz w:val="56"/>
          <w:szCs w:val="5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u w:val="single"/>
        </w:rPr>
      </w:pPr>
      <w:r>
        <w:rPr>
          <w:rFonts w:cs="Times New Roman" w:ascii="Times New Roman" w:hAnsi="Times New Roman"/>
          <w:sz w:val="56"/>
          <w:szCs w:val="5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u w:val="single"/>
        </w:rPr>
      </w:pPr>
      <w:r>
        <w:rPr>
          <w:rFonts w:cs="Times New Roman" w:ascii="Times New Roman" w:hAnsi="Times New Roman"/>
          <w:sz w:val="56"/>
          <w:szCs w:val="5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7360</wp:posOffset>
                </wp:positionH>
                <wp:positionV relativeFrom="paragraph">
                  <wp:posOffset>1272540</wp:posOffset>
                </wp:positionV>
                <wp:extent cx="4061460" cy="3475355"/>
                <wp:effectExtent l="0" t="7429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1520" cy="3475440"/>
                          <a:chOff x="0" y="0"/>
                          <a:chExt cx="4061520" cy="3475440"/>
                        </a:xfrm>
                      </wpg:grpSpPr>
                      <wpg:grpSp>
                        <wpg:cNvGrpSpPr/>
                        <wpg:grpSpPr>
                          <a:xfrm>
                            <a:off x="588600" y="0"/>
                            <a:ext cx="3257640" cy="2923560"/>
                          </a:xfrm>
                        </wpg:grpSpPr>
                        <wpg:grpSp>
                          <wpg:cNvGrpSpPr/>
                          <wpg:grpSpPr>
                            <a:xfrm>
                              <a:off x="255960" y="572040"/>
                              <a:ext cx="1843920" cy="184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9080" y="0"/>
                                <a:ext cx="1104840" cy="1104840"/>
                              </a:xfrm>
                              <a:prstGeom prst="donut">
                                <a:avLst>
                                  <a:gd name="adj" fmla="val 173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38000"/>
                                <a:ext cx="1104840" cy="1104840"/>
                              </a:xfrm>
                              <a:prstGeom prst="donut">
                                <a:avLst>
                                  <a:gd name="adj" fmla="val 173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80" y="1168560"/>
                              <a:ext cx="1473120" cy="1473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85800"/>
                                <a:ext cx="147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3800" y="0"/>
                                <a:ext cx="0" cy="147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4160" y="1847880"/>
                              <a:ext cx="0" cy="10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1854360"/>
                              <a:ext cx="0" cy="73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0" y="1847880"/>
                              <a:ext cx="0" cy="10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2787480"/>
                              <a:ext cx="109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600" y="2533680"/>
                              <a:ext cx="25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33680"/>
                              <a:ext cx="254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7360" y="0"/>
                              <a:ext cx="80028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660240"/>
                              <a:ext cx="80028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440" y="749160"/>
                              <a:ext cx="80028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1320" y="1403280"/>
                              <a:ext cx="80028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1840" y="507960"/>
                              <a:ext cx="647640" cy="6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6960" y="1257480"/>
                              <a:ext cx="654120" cy="65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84880" y="727560"/>
                              <a:ext cx="40320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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eastAsia="Symbol" w:cs="Symbol" w:ascii="Arial" w:hAnsi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eastAsia="Symbol" w:cs="Symbol" w:ascii="Arial" w:hAnsi="Arial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eastAsia="Symbol" w:cs="Symbol" w:ascii="Arial" w:hAnsi="Arial"/>
                                    <w:color w:val="auto"/>
                                    <w:lang w:bidi="ar-SA"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eastAsia="Symbol" w:cs="Symbol" w:ascii="Arial" w:hAnsi="Arial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eastAsia="Symbol" w:cs="Symbol" w:ascii="Arial" w:hAnsi="Arial"/>
                                    <w:color w:val="auto"/>
                                    <w:lang w:bidi="ar-SA"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7240" y="1426320"/>
                              <a:ext cx="40320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bidi="ar-SA"/>
                                  </w:rPr>
                                  <w:t>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eastAsia="Symbol" w:cs="Symbol" w:ascii="Arial" w:hAnsi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eastAsia="Symbol" w:cs="Symbol" w:ascii="Arial" w:hAnsi="Arial"/>
                                    <w:color w:val="auto"/>
                                    <w:lang w:bidi="ar-SA" w:val="ru-RU"/>
                                  </w:rPr>
                                  <w:t>00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eastAsia="Symbol" w:cs="Symbol" w:ascii="Arial" w:hAnsi="Arial"/>
                                    <w:color w:val="auto"/>
                                    <w:lang w:bidi="ar-SA"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8240" y="2689920"/>
                              <a:ext cx="2318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0" y="2410560"/>
                              <a:ext cx="1364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921760"/>
                            <a:ext cx="4061520" cy="55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36.8pt;margin-top:100.2pt;width:319.8pt;height:273.65pt" coordorigin="2736,2004" coordsize="6396,5473">
                <v:group id="shape_0" style="position:absolute;left:3663;top:2004;width:5129;height:4604">
                  <v:group id="shape_0" alt="Group 4" style="position:absolute;left:4066;top:2905;width:2904;height:2902"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ID="AutoShape 5" fillcolor="white" stroked="t" o:allowincell="f" style="position:absolute;left:5230;top:2905;width:1739;height:1739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AutoShape 6" fillcolor="white" stroked="t" o:allowincell="f" style="position:absolute;left:4066;top:4067;width:1739;height:1739;mso-wrap-style:none;v-text-anchor:middl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Group 7" style="position:absolute;left:3673;top:3844;width:2319;height:2319">
                    <v:line id="shape_0" from="3673,4924" to="5992,4924" ID="Line 8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  <v:line id="shape_0" from="4923,3844" to="4923,6163" ID="Line 9" stroked="t" o:allowincell="f" style="position:absolute">
                      <v:stroke color="black" weight="9360" dashstyle="dashdot" joinstyle="miter" endcap="flat"/>
                      <v:fill o:detectmouseclick="t" on="false"/>
                      <w10:wrap type="none"/>
                    </v:line>
                  </v:group>
                  <v:line id="shape_0" from="4063,4914" to="4063,6503" ID="Line 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63,4924" to="4363,6073" ID="Line 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3,4914" to="5783,6503" ID="Line 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3,6394" to="5782,6394" ID="Line 13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4363,5994" to="4762,5994" ID="Line 14" stroked="t" o:allowincell="f" style="position:absolute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3663,5994" to="4062,5994" ID="Line 15" stroked="t" o:allowincell="f" style="position:absolute;flip:x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7533,2004" to="8792,2853" ID="Line 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53,3044" to="7812,3893" ID="Line 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3,3184" to="7702,4033" ID="Line 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13,4214" to="6672,5063" ID="Line 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13,2804" to="8732,3823" ID="Line 20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6603,3984" to="7632,5013" ID="Line 21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891;top:3150;width:634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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eastAsia="Symbol" w:cs="Symbol" w:ascii="Arial" w:hAnsi="Arial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eastAsia="Symbol" w:cs="Symbol" w:ascii="Arial" w:hAnsi="Arial"/>
                              <w:color w:val="auto"/>
                              <w:lang w:bidi="ar-SA" w:val="ru-RU"/>
                            </w:rPr>
                            <w:t>00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eastAsia="Symbol" w:cs="Symbol" w:ascii="Arial" w:hAnsi="Arial"/>
                              <w:color w:val="auto"/>
                              <w:lang w:bidi="ar-SA"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eastAsia="Symbol" w:cs="Symbol" w:ascii="Arial" w:hAnsi="Arial"/>
                              <w:color w:val="auto"/>
                              <w:lang w:bidi="ar-SA" w:val="ru-RU"/>
                            </w:rPr>
                            <w:t>0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eastAsia="Symbol" w:cs="Symbol" w:ascii="Arial" w:hAnsi="Arial"/>
                              <w:color w:val="auto"/>
                              <w:lang w:bidi="ar-SA"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71;top:4250;width:634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Symbol" w:hAnsi="Symbol" w:eastAsia="Symbol" w:cs="Symbol"/>
                              <w:color w:val="auto"/>
                              <w:lang w:val="en-US" w:bidi="ar-SA"/>
                            </w:rPr>
                            <w:t>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eastAsia="Symbol" w:cs="Symbol" w:ascii="Arial" w:hAnsi="Arial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eastAsia="Symbol" w:cs="Symbol" w:ascii="Arial" w:hAnsi="Arial"/>
                              <w:color w:val="auto"/>
                              <w:lang w:bidi="ar-SA" w:val="ru-RU"/>
                            </w:rPr>
                            <w:t>003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rFonts w:eastAsia="Symbol" w:cs="Symbol" w:ascii="Arial" w:hAnsi="Arial"/>
                              <w:color w:val="auto"/>
                              <w:lang w:bidi="ar-SA"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731;top:6240;width:364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11;top:5800;width:214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36;top:6605;width:6395;height:8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56"/>
          <w:szCs w:val="56"/>
          <w:u w:val="single"/>
        </w:rPr>
        <w:t>КСС1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u w:val="single"/>
        </w:rPr>
      </w:pPr>
      <w:r>
        <w:rPr>
          <w:rFonts w:cs="Times New Roman" w:ascii="Times New Roman" w:hAnsi="Times New Roman"/>
          <w:sz w:val="56"/>
          <w:szCs w:val="56"/>
          <w:u w:val="single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руба, Сталь 10; 20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  <w:lang w:val="en-US"/>
        </w:rPr>
        <w:t>D</w:t>
      </w:r>
      <w:r>
        <w:rPr>
          <w:rFonts w:cs="Times New Roman" w:ascii="Times New Roman" w:hAnsi="Times New Roman"/>
          <w:sz w:val="40"/>
          <w:szCs w:val="40"/>
        </w:rPr>
        <w:t>=159мм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  <w:lang w:val="en-US"/>
        </w:rPr>
        <w:t>S</w:t>
      </w:r>
      <w:r>
        <w:rPr>
          <w:rFonts w:cs="Times New Roman" w:ascii="Times New Roman" w:hAnsi="Times New Roman"/>
          <w:sz w:val="40"/>
          <w:szCs w:val="40"/>
        </w:rPr>
        <w:t>=6 мм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widowControl w:val="false"/>
        <w:ind w:firstLine="851"/>
        <w:jc w:val="center"/>
        <w:rPr>
          <w:rFonts w:ascii="Times New Roman" w:hAnsi="Times New Roman" w:cs="Times New Roman"/>
          <w:sz w:val="56"/>
          <w:szCs w:val="56"/>
          <w:u w:val="single"/>
        </w:rPr>
      </w:pPr>
      <w:r>
        <w:rPr>
          <w:rFonts w:cs="Times New Roman" w:ascii="Times New Roman" w:hAnsi="Times New Roman"/>
          <w:sz w:val="56"/>
          <w:szCs w:val="56"/>
          <w:u w:val="single"/>
        </w:rPr>
      </w:r>
    </w:p>
    <w:p>
      <w:pPr>
        <w:pStyle w:val="Normal"/>
        <w:widowControl w:val="false"/>
        <w:ind w:firstLine="851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widowControl w:val="false"/>
        <w:ind w:firstLine="851"/>
        <w:jc w:val="center"/>
        <w:rPr>
          <w:sz w:val="56"/>
          <w:szCs w:val="56"/>
          <w:u w:val="single"/>
        </w:rPr>
      </w:pPr>
      <w:r>
        <w:rPr>
          <w:sz w:val="56"/>
          <w:szCs w:val="56"/>
          <w:u w:val="single"/>
          <w:lang w:val="en-US"/>
        </w:rPr>
        <w:t>K</w:t>
      </w:r>
      <w:r>
        <w:rPr>
          <w:sz w:val="56"/>
          <w:szCs w:val="56"/>
          <w:u w:val="single"/>
        </w:rPr>
        <w:t>С</w:t>
      </w:r>
      <w:r>
        <w:rPr>
          <w:sz w:val="56"/>
          <w:szCs w:val="56"/>
          <w:u w:val="single"/>
          <w:lang w:val="en-US"/>
        </w:rPr>
        <w:t>C</w:t>
      </w:r>
      <w:r>
        <w:rPr>
          <w:sz w:val="56"/>
          <w:szCs w:val="56"/>
          <w:u w:val="single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u w:val="single"/>
          <w:lang w:val="en-US" w:eastAsia="en-US"/>
        </w:rPr>
      </w:pPr>
      <w:r>
        <w:rPr>
          <w:rFonts w:cs="Times New Roman" w:ascii="Times New Roman" w:hAnsi="Times New Roman"/>
          <w:sz w:val="56"/>
          <w:szCs w:val="56"/>
          <w:u w:val="single"/>
          <w:lang w:val="en-US" w:eastAsia="en-US"/>
        </w:rPr>
        <mc:AlternateContent>
          <mc:Choice Requires="wpg">
            <w:drawing>
              <wp:anchor behindDoc="0" distT="0" distB="0" distL="114300" distR="114935" simplePos="0" locked="0" layoutInCell="0" allowOverlap="1" relativeHeight="3">
                <wp:simplePos x="0" y="0"/>
                <wp:positionH relativeFrom="column">
                  <wp:posOffset>2219325</wp:posOffset>
                </wp:positionH>
                <wp:positionV relativeFrom="paragraph">
                  <wp:posOffset>361315</wp:posOffset>
                </wp:positionV>
                <wp:extent cx="3485515" cy="3134995"/>
                <wp:effectExtent l="0" t="0" r="3810" b="3810"/>
                <wp:wrapNone/>
                <wp:docPr id="2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5520" cy="3134880"/>
                          <a:chOff x="0" y="0"/>
                          <a:chExt cx="3485520" cy="3134880"/>
                        </a:xfrm>
                      </wpg:grpSpPr>
                      <wps:wsp>
                        <wps:cNvSpPr/>
                        <wps:spPr>
                          <a:xfrm>
                            <a:off x="0" y="501480"/>
                            <a:ext cx="1210320" cy="236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506880"/>
                            <a:ext cx="1210320" cy="236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382320"/>
                            <a:ext cx="4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274572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382320"/>
                            <a:ext cx="0" cy="235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080" y="1270800"/>
                            <a:ext cx="67320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5880" y="2695680"/>
                            <a:ext cx="25704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1880" y="2870280"/>
                            <a:ext cx="57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8600" y="2478960"/>
                            <a:ext cx="2869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2400" y="2877840"/>
                            <a:ext cx="2869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0120" y="12384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00" y="11484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1400" y="11484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3160" y="11484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195480"/>
                            <a:ext cx="119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177840"/>
                            <a:ext cx="119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9080" y="0"/>
                            <a:ext cx="67320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0"/>
                            <a:ext cx="67320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Symbol" w:cs="Symbol" w:ascii="Arial" w:hAnsi="Arial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174.75pt;margin-top:28.45pt;width:274.4pt;height:246.8pt" coordorigin="3495,569" coordsize="5488,4936">
                <v:rect id="shape_0" ID="Rectangle 4" fillcolor="white" stroked="t" o:allowincell="f" style="position:absolute;left:3495;top:1359;width:1905;height:37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5" fillcolor="white" stroked="t" o:allowincell="f" style="position:absolute;left:5593;top:1367;width:1905;height:37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685,1171" to="8463,1171" ID="Line 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5,4893" to="8588,4893" ID="Line 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99,1171" to="8199,4878" ID="Line 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63;top:2570;width:105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Symbol" w:cs="Symbol" w:ascii="Arial" w:hAnsi="Arial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276;top:4814;width:4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82,5089" to="8385,5089" ID="Line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32,4473" to="8983,4877" ID="Line 12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7798,5101" to="8249,5505" ID="Line 13" stroked="t" o:allowincell="f" style="position:absolute;flip:x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7700,764" to="7700,1168" ID="Line 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22,750" to="3722,1154" ID="Line 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28,750" to="5828,1154" ID="Line 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10,750" to="5610,1154" ID="Line 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22,877" to="5608,877" ID="Line 1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5813,849" to="7699,849" ID="Line 1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18;top:569;width:105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Symbol" w:cs="Symbol" w:ascii="Arial" w:hAnsi="Arial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3;top:569;width:105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Symbol" w:cs="Symbol" w:ascii="Arial" w:hAnsi="Arial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u w:val="single"/>
        </w:rPr>
      </w:pPr>
      <w:r>
        <w:rPr>
          <w:rFonts w:cs="Times New Roman" w:ascii="Times New Roman" w:hAnsi="Times New Roman"/>
          <w:sz w:val="56"/>
          <w:szCs w:val="56"/>
          <w:u w:val="single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Лист, Ст3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  <w:lang w:val="en-US"/>
        </w:rPr>
        <w:t>L</w:t>
      </w:r>
      <w:r>
        <w:rPr>
          <w:rFonts w:cs="Times New Roman" w:ascii="Times New Roman" w:hAnsi="Times New Roman"/>
          <w:sz w:val="40"/>
          <w:szCs w:val="40"/>
        </w:rPr>
        <w:t>=200мм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  <w:lang w:val="en-US"/>
        </w:rPr>
        <w:t>B</w:t>
      </w:r>
      <w:r>
        <w:rPr>
          <w:rFonts w:cs="Times New Roman" w:ascii="Times New Roman" w:hAnsi="Times New Roman"/>
          <w:sz w:val="40"/>
          <w:szCs w:val="40"/>
        </w:rPr>
        <w:t>=100мм</w:t>
      </w:r>
    </w:p>
    <w:p>
      <w:pPr>
        <w:pStyle w:val="Normal"/>
        <w:rPr/>
      </w:pPr>
      <w:r>
        <w:rPr>
          <w:rFonts w:cs="Times New Roman" w:ascii="Times New Roman" w:hAnsi="Times New Roman"/>
          <w:sz w:val="40"/>
          <w:szCs w:val="40"/>
          <w:lang w:val="en-US"/>
        </w:rPr>
        <w:t>S</w:t>
      </w:r>
      <w:r>
        <w:rPr>
          <w:rFonts w:cs="Times New Roman" w:ascii="Times New Roman" w:hAnsi="Times New Roman"/>
          <w:sz w:val="40"/>
          <w:szCs w:val="40"/>
        </w:rPr>
        <w:t>=8мм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u w:val="single"/>
        </w:rPr>
      </w:pPr>
      <w:r>
        <w:rPr>
          <w:rFonts w:cs="Times New Roman" w:ascii="Times New Roman" w:hAnsi="Times New Roman"/>
          <w:sz w:val="56"/>
          <w:szCs w:val="56"/>
          <w:u w:val="single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  <w:u w:val="single"/>
        </w:rPr>
      </w:pPr>
      <w:r>
        <w:rPr>
          <w:rFonts w:cs="Times New Roman" w:ascii="Times New Roman" w:hAnsi="Times New Roman"/>
          <w:sz w:val="56"/>
          <w:szCs w:val="56"/>
          <w:u w:val="single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5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ие знания</w:t>
      </w:r>
    </w:p>
    <w:p>
      <w:pPr>
        <w:pStyle w:val="Style25"/>
        <w:numPr>
          <w:ilvl w:val="1"/>
          <w:numId w:val="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знания;</w:t>
      </w:r>
    </w:p>
    <w:p>
      <w:pPr>
        <w:pStyle w:val="Style25"/>
        <w:numPr>
          <w:ilvl w:val="1"/>
          <w:numId w:val="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я технологии выполнения работ;</w:t>
      </w:r>
    </w:p>
    <w:p>
      <w:pPr>
        <w:pStyle w:val="Style25"/>
        <w:numPr>
          <w:ilvl w:val="1"/>
          <w:numId w:val="4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безопасности и организация рабочего места.</w:t>
      </w:r>
    </w:p>
    <w:p>
      <w:pPr>
        <w:pStyle w:val="Style25"/>
        <w:spacing w:lineRule="auto" w:line="276"/>
        <w:ind w:left="7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9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792" w:hanging="0"/>
        <w:rPr/>
      </w:pPr>
      <w:r>
        <w:rPr/>
        <w:t>5.    Требования к конкурсантам по номинации «Лучший    сварщик»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10"/>
        <w:gridCol w:w="6437"/>
      </w:tblGrid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а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раздела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spacing w:lineRule="atLeast" w:line="200"/>
              <w:ind w:left="4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номинации 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ший электросварщик ручной сварки (покрытым электродом)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spacing w:lineRule="atLeast" w:line="200"/>
              <w:ind w:left="4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гория участников 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cs="Times New Roman" w:ascii="Times New Roman" w:hAnsi="Times New Roman"/>
                <w:b/>
              </w:rPr>
              <w:t>электросварщик ручной свар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-6 разряда</w:t>
            </w:r>
          </w:p>
          <w:p>
            <w:pPr>
              <w:pStyle w:val="Normal"/>
              <w:spacing w:lineRule="atLeas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4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cs="Times New Roman" w:ascii="Times New Roman" w:hAnsi="Times New Roman"/>
              </w:rPr>
              <w:t xml:space="preserve">Требования к конкурсантам 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валификационное удостоверение электросварщик ручной сварки (электрогазосварщик) 4 – 6 разряда;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достоверение о наличии группы допуска по электробезопасности (не ниже 2-ой)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4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знаниям 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устройство и принцип действия электросварочных машин и аппаратов для дуговой сварки в условиях применения переменного и постоянного тока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а обслуживания электросварочных аппаратов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пособы и основные приёмы прихватки; 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иды сварных соединений и швов; 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авила подготовки кромок изделий для сварки; 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типы разделок и обозначение сварных швов на чертежах; 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свойства применяемых электродов и свариваемого металла и сплавов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арки и типы электродов, назначение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ципы подбора режима сварки по приборам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значение и условия применения контрольно-измерительных приборов; 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виды контроля сварных швов;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чины возникновения дефектов при сварке и способы их предупреждения; 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требования, предъявляемые к сварочному шву и поверхностям после кислородной резки (строгания); 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чины возникновения внутренних напряжений и деформаций в свариваемых изделиях и меры их предупреждения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ханические свойства свариваемых металлов;</w:t>
            </w:r>
          </w:p>
          <w:p>
            <w:pPr>
              <w:pStyle w:val="Normal"/>
              <w:autoSpaceDE w:val="false"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а чтения чертежей сложных сварных пространственных металлоконструкций;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tLeast" w:line="20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а соблюдения требований охраны труда, электро-безопасности и пожарной безопасности при выполнении электросварочных работ</w:t>
            </w:r>
          </w:p>
        </w:tc>
      </w:tr>
      <w:tr>
        <w:trPr>
          <w:trHeight w:val="11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414" w:hanging="3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мениям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ind w:firstLine="33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ручная дуговая сварк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крытым электродом углеродистых сталей во всех пространственных положениях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64" w:leader="none"/>
        </w:tabs>
        <w:suppressAutoHyphens w:val="true"/>
        <w:spacing w:lineRule="auto" w:line="240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 xml:space="preserve">                        </w:t>
      </w:r>
    </w:p>
    <w:p>
      <w:pPr>
        <w:pStyle w:val="Normal"/>
        <w:widowControl w:val="false"/>
        <w:tabs>
          <w:tab w:val="clear" w:pos="708"/>
          <w:tab w:val="left" w:pos="3664" w:leader="none"/>
        </w:tabs>
        <w:suppressAutoHyphens w:val="tru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sz w:val="28"/>
          <w:szCs w:val="28"/>
          <w:lang w:eastAsia="hi-IN" w:bidi="hi-IN"/>
        </w:rPr>
        <w:t>Тестовые вопрос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hi-IN" w:bidi="hi-I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ариант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 предложенных заданиях выберете  один правильный ответ. Правильный ответ внесите в бланк ответов, например(1- а; 2-б, в, и т.д.) </w:t>
      </w:r>
    </w:p>
    <w:p>
      <w:pPr>
        <w:pStyle w:val="Style41"/>
        <w:widowControl/>
        <w:spacing w:lineRule="exact" w:line="240"/>
        <w:ind w:right="599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1. При ручной сварке повышение напряжения дуги приводит: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2. Как называется дефект, представляющий собой продолговатые углубления (канавки), образовавшиеся в основном металле вдоль края шва?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3. При сварке в нижнем положении угол наклона электрода от вертикальной оси составляет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4. Какие металлургические процессы протекают в сварочной ванне при сварке покрытыми электродами?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5. Стабильность горения дуги зависит от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6. Зона термического влияния – это: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7. Электроды с тонким покрытием обозначаются буквой</w:t>
      </w:r>
      <w:r>
        <w:rPr>
          <w:rFonts w:cs="Times New Roman" w:ascii="Times New Roman" w:hAnsi="Times New Roman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8. Горячие трещины в металле шва возникают из-за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9. Водород образует в металле шва при сварке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10. Покрытые электроды предназначены для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11. Основное покрытие электрода обозначается буквой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12. Основной вид переноса металла при ручной дуговой сварке покрытым электродом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13. При ручной дуговой сварке наибольшая температура наблюдается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14. Шов на "проход" выполняется следующим образом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15. Правильной подготовкой стыка изделий толщиной более 15 мм является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16. Диаметр электрода равен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17. Знаменатель полного обозначения электрода марки АНО-4 выглядит так:</w:t>
      </w:r>
      <w:r>
        <w:rPr>
          <w:rFonts w:cs="Times New Roman" w:ascii="Times New Roman" w:hAnsi="Times New Roman"/>
          <w:u w:val="single"/>
        </w:rPr>
        <w:br/>
      </w:r>
      <w:r>
        <w:rPr>
          <w:rFonts w:cs="Times New Roman" w:ascii="Times New Roman" w:hAnsi="Times New Roman"/>
          <w:b/>
          <w:u w:val="single"/>
        </w:rPr>
        <w:t>Е43 1-РБ21</w:t>
        <w:br/>
      </w:r>
      <w:r>
        <w:rPr>
          <w:rFonts w:cs="Times New Roman" w:ascii="Times New Roman" w:hAnsi="Times New Roman"/>
          <w:b/>
          <w:i/>
          <w:u w:val="single"/>
        </w:rPr>
        <w:t>Что обозначает цифра 2?</w:t>
      </w:r>
      <w:r>
        <w:rPr>
          <w:rFonts w:cs="Times New Roman" w:ascii="Times New Roman" w:hAnsi="Times New Roman"/>
          <w:b/>
          <w:i/>
        </w:rPr>
        <w:br/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u w:val="single"/>
        </w:rPr>
        <w:t>18. Катет шва наиболее точно можно измерить с помощью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19. Знаменатель полного обозначения электрода марки УОНИИ-13/45 пишется так:</w:t>
        <w:br/>
        <w:t>Е432(5)-Б10</w:t>
      </w:r>
      <w:r>
        <w:rPr>
          <w:rFonts w:cs="Times New Roman" w:ascii="Times New Roman" w:hAnsi="Times New Roman"/>
          <w:u w:val="single"/>
        </w:rPr>
        <w:br/>
      </w:r>
      <w:r>
        <w:rPr>
          <w:rFonts w:cs="Times New Roman" w:ascii="Times New Roman" w:hAnsi="Times New Roman"/>
          <w:b/>
          <w:i/>
          <w:u w:val="single"/>
        </w:rPr>
        <w:t>Что обозначает цифра 0?</w:t>
      </w:r>
      <w:r>
        <w:rPr>
          <w:rFonts w:cs="Times New Roman" w:ascii="Times New Roman" w:hAnsi="Times New Roman"/>
          <w:b/>
          <w:i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20. Покрытые электроды перед работой надо: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21. Как влияет уровень легирования стали на ее свариваемость?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  <w:b/>
          <w:u w:val="single"/>
        </w:rPr>
        <w:t>22. Возбуждение сварочной дуги производится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23. Усадка металла сварного шва наблюдается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а) при малой массе металла в сварочной ванне</w:t>
        <w:br/>
        <w:t>б) при большой массе металла в сварочной ван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24. Укажите газ, не оказывающий отрицательного влияния на качество сварного шва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25. Номинальный сварочный ток и напряжение источника питания – это: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26. Сварка сталей, относящихся к первой группе свариваемости, выполняется: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27. Ионизация столба сварочной дуги необходима для: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28. Укажите диаметр проволоки (мм) для полуавтоматической сварки металла толщиной 3-5мм</w:t>
        <w:br/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29. Укажите тип полуавтомата, у которого механизм подачи и катушка с проволокой размещены на тележке</w:t>
        <w:br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30. Укажите тип полуавтомата у которого механизм электродвигателя расположен в горелке</w:t>
        <w:br/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31. Расшифровать тип электрода Э46А, где Э - электрод, 46-А - это: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32. Что указывается в типе электрода для сварки легированных сталей?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33. Что означает цифра 2 в обозначении марки электрода</w:t>
        <w:br/>
        <w:t>Э46-АНО4—УД</w:t>
      </w:r>
      <w:r>
        <w:rPr>
          <w:rFonts w:cs="Times New Roman" w:ascii="Times New Roman" w:hAnsi="Times New Roman"/>
          <w:b/>
        </w:rPr>
        <w:br/>
        <w:t>Е 430-Р21</w:t>
        <w:br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34. Подставить недостающую цифру вместо звездочки в условное обозначение электрода:</w:t>
        <w:br/>
        <w:t>Э42А-УОНИ-13/45-3,0-УД</w:t>
      </w:r>
      <w:r>
        <w:rPr>
          <w:rFonts w:cs="Times New Roman" w:ascii="Times New Roman" w:hAnsi="Times New Roman"/>
          <w:b/>
        </w:rPr>
        <w:br/>
        <w:t>Е432(5) Б*0</w:t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35. К какому полюсу источника питания подключается электрод при сварке на обратной полярности?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36. Для чего используется обратный провод?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37. Выберите тип электрода для сварки углеродистых сталей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38. Выбор типа, марки электрода зависит от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39. Для чего в разделке заготовок делают притупление кромок?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40. Непосредственно к сварному шву прилегает участок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41. Разрушение при горячей пластической деформации (красноломкость) в стали вызывает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42. При ручной сварке повышение напряжения дуги приводит:</w:t>
      </w:r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43. Как называется дефект, представляющий собой продолговатые</w:t>
      </w:r>
      <w:r>
        <w:rPr>
          <w:rFonts w:cs="Times New Roman" w:ascii="Times New Roman" w:hAnsi="Times New Roman"/>
          <w:u w:val="single"/>
        </w:rPr>
        <w:t xml:space="preserve"> углубления (канавки), образовавшиеся в основном металле вдоль края шва?</w:t>
      </w:r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44. При сварке в нижнем положении угол наклона электрода от вертикальной оси составляет: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45. Какие металлургические процессы протекают в сварочной ванне при сварке покрытыми электродами?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46. Стабильность горения дуги зависит от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  <w:b/>
          <w:u w:val="single"/>
        </w:rPr>
        <w:t>47. Зона термического влияния – это: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  <w:b/>
          <w:u w:val="single"/>
        </w:rPr>
        <w:t>48. Электроды с тонким покрытием обозначаются буквой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49. Горячие трещины в металле шва возникают из-за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50. Водород образует в металле шва при сварке</w:t>
      </w:r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51. Покрытые электроды предназначены для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52. Основное покрытие электрода обозначается буквой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53. Основной вид переноса металла при ручной дуговой сварке покрытым электродом</w:t>
      </w:r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54. При ручной дуговой сварке наибольшая температура наблюдается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u w:val="single"/>
        </w:rPr>
        <w:t>55. Шов на "проход" выполняется следующим образом</w:t>
      </w:r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56. Правильной подготовкой стыка изделий толщиной более 15 мм является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57. Диаметр электрода равен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58. Знаменатель полного обозначения электрода марки АНО-4 выглядит так:</w:t>
        <w:br/>
        <w:t>Е43 1-РБ21</w:t>
        <w:br/>
      </w:r>
      <w:r>
        <w:rPr>
          <w:rFonts w:cs="Times New Roman" w:ascii="Times New Roman" w:hAnsi="Times New Roman"/>
          <w:b/>
          <w:i/>
          <w:u w:val="single"/>
        </w:rPr>
        <w:t>Что обозначает цифра 2?</w:t>
      </w:r>
      <w:r>
        <w:rPr>
          <w:rFonts w:cs="Times New Roman" w:ascii="Times New Roman" w:hAnsi="Times New Roman"/>
          <w:i/>
        </w:rPr>
        <w:br/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59. Катет шва наиболее точно можно измерить с помощью</w:t>
      </w:r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u w:val="single"/>
        </w:rPr>
        <w:t>60. Знаменатель полного обозначения электрода марки УОНИИ-13/45 пишется так:</w:t>
        <w:br/>
        <w:t>Е432(5)-Б10</w:t>
      </w:r>
      <w:r>
        <w:rPr>
          <w:rFonts w:cs="Times New Roman" w:ascii="Times New Roman" w:hAnsi="Times New Roman"/>
          <w:u w:val="single"/>
        </w:rPr>
        <w:br/>
      </w:r>
      <w:r>
        <w:rPr>
          <w:rFonts w:cs="Times New Roman" w:ascii="Times New Roman" w:hAnsi="Times New Roman"/>
          <w:b/>
          <w:i/>
          <w:u w:val="single"/>
        </w:rPr>
        <w:t>Что обозначает цифра 0?</w:t>
      </w:r>
      <w:r>
        <w:rPr>
          <w:rFonts w:cs="Times New Roman" w:ascii="Times New Roman" w:hAnsi="Times New Roman"/>
          <w:b/>
          <w:i/>
        </w:rPr>
        <w:br/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5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  <w:b w:val="false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firstLine="709"/>
      <w:jc w:val="center"/>
      <w:outlineLvl w:val="4"/>
    </w:pPr>
    <w:rPr>
      <w:rFonts w:cs="Arial"/>
      <w:b/>
      <w:bCs/>
      <w:color w:val="000000"/>
      <w:sz w:val="2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cs="Arial"/>
      <w:b/>
      <w:bCs/>
      <w:color w:val="000000"/>
      <w:sz w:val="2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rFonts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 w:val="false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Symbol" w:hAnsi="Symbol" w:cs="Symbol"/>
      <w:b w:val="false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cap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Arial" w:hAnsi="Arial" w:eastAsia="Times New Roman" w:cs="Arial"/>
      <w:b/>
      <w:bCs/>
      <w:color w:val="000000"/>
      <w:sz w:val="20"/>
      <w:szCs w:val="28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color w:val="000000"/>
      <w:sz w:val="20"/>
      <w:szCs w:val="28"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Style7">
    <w:name w:val="Верхний колонтитул Знак"/>
    <w:qFormat/>
    <w:rPr>
      <w:rFonts w:ascii="Arial" w:hAnsi="Arial" w:eastAsia="Times New Roman" w:cs="Times New Roman"/>
      <w:sz w:val="1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rFonts w:ascii="Arial" w:hAnsi="Arial" w:cs="Arial"/>
      <w:b/>
      <w:strike w:val="false"/>
      <w:dstrike w:val="false"/>
      <w:spacing w:val="0"/>
      <w:w w:val="100"/>
      <w:kern w:val="0"/>
      <w:sz w:val="20"/>
      <w:vertAlign w:val="superscript"/>
    </w:rPr>
  </w:style>
  <w:style w:type="character" w:styleId="FootnoteCharacters">
    <w:name w:val="Footnote Characters"/>
    <w:qFormat/>
    <w:rPr>
      <w:rFonts w:ascii="Arial" w:hAnsi="Arial" w:cs="Arial"/>
      <w:strike w:val="false"/>
      <w:dstrike w:val="false"/>
      <w:spacing w:val="0"/>
      <w:w w:val="100"/>
      <w:kern w:val="0"/>
      <w:sz w:val="20"/>
      <w:vertAlign w:val="superscript"/>
    </w:rPr>
  </w:style>
  <w:style w:type="character" w:styleId="Style8">
    <w:name w:val="Название Знак"/>
    <w:qFormat/>
    <w:rPr>
      <w:rFonts w:ascii="Arial" w:hAnsi="Arial" w:eastAsia="Times New Roman" w:cs="Times New Roman"/>
      <w:b/>
      <w:caps/>
      <w:sz w:val="24"/>
      <w:szCs w:val="20"/>
    </w:rPr>
  </w:style>
  <w:style w:type="character" w:styleId="Style9">
    <w:name w:val="Нижний колонтитул Знак"/>
    <w:qFormat/>
    <w:rPr>
      <w:rFonts w:ascii="Arial" w:hAnsi="Arial" w:eastAsia="Times New Roman" w:cs="Times New Roman"/>
      <w:sz w:val="16"/>
      <w:szCs w:val="24"/>
    </w:rPr>
  </w:style>
  <w:style w:type="character" w:styleId="PageNumber">
    <w:name w:val="Page Number"/>
    <w:rPr>
      <w:rFonts w:ascii="Arial" w:hAnsi="Arial" w:cs="Arial"/>
      <w:strike w:val="false"/>
      <w:dstrike w:val="false"/>
      <w:spacing w:val="0"/>
      <w:w w:val="100"/>
      <w:kern w:val="0"/>
      <w:position w:val="0"/>
      <w:sz w:val="24"/>
      <w:sz w:val="24"/>
      <w:shd w:fill="auto" w:val="clear"/>
      <w:vertAlign w:val="baseline"/>
      <w:lang w:val="ru-RU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VisitedInternetLink">
    <w:name w:val="FollowedHyperlink"/>
    <w:rPr>
      <w:color w:val="0000FF"/>
      <w:u w:val="single"/>
    </w:rPr>
  </w:style>
  <w:style w:type="character" w:styleId="Style11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2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40404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360"/>
      <w:jc w:val="center"/>
    </w:pPr>
    <w:rPr>
      <w:b/>
      <w:caps/>
      <w:szCs w:val="20"/>
    </w:rPr>
  </w:style>
  <w:style w:type="paragraph" w:styleId="TextBody">
    <w:name w:val="Body Text"/>
    <w:basedOn w:val="Normal"/>
    <w:pPr>
      <w:widowControl w:val="false"/>
      <w:spacing w:lineRule="auto" w:line="240"/>
      <w:jc w:val="center"/>
    </w:pPr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_Жирный Центр"/>
    <w:basedOn w:val="Normal"/>
    <w:qFormat/>
    <w:pPr>
      <w:keepNext w:val="true"/>
      <w:spacing w:lineRule="auto" w:line="240" w:before="0" w:after="240"/>
      <w:jc w:val="center"/>
    </w:pPr>
    <w:rPr>
      <w:b/>
    </w:rPr>
  </w:style>
  <w:style w:type="paragraph" w:styleId="Style17">
    <w:name w:val="_ЖИРНЫЙ ЦЕНТР"/>
    <w:basedOn w:val="Style16"/>
    <w:qFormat/>
    <w:pPr/>
    <w:rPr>
      <w:caps/>
    </w:rPr>
  </w:style>
  <w:style w:type="paragraph" w:styleId="Style18">
    <w:name w:val="_Основной АБЗАЦ"/>
    <w:basedOn w:val="Normal"/>
    <w:qFormat/>
    <w:pPr>
      <w:ind w:firstLine="709"/>
      <w:jc w:val="both"/>
    </w:pPr>
    <w:rPr/>
  </w:style>
  <w:style w:type="paragraph" w:styleId="Style19">
    <w:name w:val="_Основной ЦЕНТР"/>
    <w:basedOn w:val="Normal"/>
    <w:qFormat/>
    <w:pPr>
      <w:jc w:val="center"/>
    </w:pPr>
    <w:rPr>
      <w:szCs w:val="20"/>
    </w:rPr>
  </w:style>
  <w:style w:type="paragraph" w:styleId="Style20">
    <w:name w:val="_СПИСОК марк"/>
    <w:basedOn w:val="Style18"/>
    <w:qFormat/>
    <w:pPr>
      <w:numPr>
        <w:ilvl w:val="0"/>
        <w:numId w:val="9"/>
      </w:numPr>
    </w:pPr>
    <w:rPr/>
  </w:style>
  <w:style w:type="paragraph" w:styleId="Style21">
    <w:name w:val="_Таблица Название"/>
    <w:basedOn w:val="Style16"/>
    <w:qFormat/>
    <w:pPr/>
    <w:rPr/>
  </w:style>
  <w:style w:type="paragraph" w:styleId="Style22">
    <w:name w:val="_Таблица Номер"/>
    <w:basedOn w:val="Normal"/>
    <w:qFormat/>
    <w:pPr>
      <w:keepNext w:val="true"/>
      <w:ind w:right="567" w:hanging="0"/>
      <w:jc w:val="right"/>
    </w:pPr>
    <w:rPr/>
  </w:style>
  <w:style w:type="paragraph" w:styleId="Style23">
    <w:name w:val="_Таблица Текст"/>
    <w:basedOn w:val="Normal"/>
    <w:qFormat/>
    <w:pPr>
      <w:spacing w:lineRule="auto" w:line="240" w:before="60" w:after="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16"/>
    </w:rPr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Contents1">
    <w:name w:val="TOC 1"/>
    <w:basedOn w:val="Normal"/>
    <w:next w:val="Normal"/>
    <w:pPr>
      <w:widowControl w:val="false"/>
      <w:ind w:left="284" w:right="851" w:hanging="284"/>
      <w:outlineLvl w:val="0"/>
    </w:pPr>
    <w:rPr>
      <w:bCs/>
      <w:caps/>
      <w:szCs w:val="20"/>
    </w:rPr>
  </w:style>
  <w:style w:type="paragraph" w:styleId="Contents2">
    <w:name w:val="TOC 2"/>
    <w:basedOn w:val="Normal"/>
    <w:next w:val="Normal"/>
    <w:pPr>
      <w:widowControl w:val="false"/>
      <w:ind w:left="1077" w:right="851" w:hanging="510"/>
      <w:outlineLvl w:val="1"/>
    </w:pPr>
    <w:rPr>
      <w:szCs w:val="20"/>
      <w:lang w:val="en-US" w:eastAsia="en-US"/>
    </w:rPr>
  </w:style>
  <w:style w:type="paragraph" w:styleId="Contents3">
    <w:name w:val="TOC 3"/>
    <w:basedOn w:val="Normal"/>
    <w:next w:val="Normal"/>
    <w:pPr>
      <w:widowControl w:val="false"/>
      <w:ind w:left="1644" w:right="851" w:hanging="680"/>
      <w:outlineLvl w:val="2"/>
    </w:pPr>
    <w:rPr>
      <w:szCs w:val="20"/>
      <w:lang w:val="en-US" w:eastAsia="en-US"/>
    </w:rPr>
  </w:style>
  <w:style w:type="paragraph" w:styleId="11">
    <w:name w:val="Оглавление_1"/>
    <w:basedOn w:val="Contents1"/>
    <w:next w:val="Contents1"/>
    <w:qFormat/>
    <w:pPr>
      <w:ind w:left="397" w:right="851" w:hanging="397"/>
    </w:pPr>
    <w:rPr/>
  </w:style>
  <w:style w:type="paragraph" w:styleId="22">
    <w:name w:val="Оглавление_2"/>
    <w:basedOn w:val="Contents2"/>
    <w:qFormat/>
    <w:pPr>
      <w:ind w:left="720" w:right="851" w:hanging="0"/>
      <w:jc w:val="both"/>
    </w:pPr>
    <w:rPr/>
  </w:style>
  <w:style w:type="paragraph" w:styleId="31">
    <w:name w:val="Оглавление_3"/>
    <w:basedOn w:val="Contents3"/>
    <w:qFormat/>
    <w:pPr>
      <w:ind w:left="1287" w:right="851" w:hanging="0"/>
      <w:jc w:val="both"/>
    </w:pPr>
    <w:rPr/>
  </w:style>
  <w:style w:type="paragraph" w:styleId="Endnote">
    <w:name w:val="Endnote Text"/>
    <w:basedOn w:val="Normal"/>
    <w:pPr>
      <w:overflowPunct w:val="false"/>
      <w:autoSpaceDE w:val="false"/>
      <w:spacing w:lineRule="auto" w:line="240"/>
      <w:ind w:left="227" w:hanging="227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/>
      <w:ind w:left="510" w:hanging="113"/>
    </w:pPr>
    <w:rPr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/>
      <w:ind w:firstLine="360"/>
      <w:jc w:val="both"/>
    </w:pPr>
    <w:rPr>
      <w:rFonts w:ascii="Times New Roman" w:hAnsi="Times New Roman" w:cs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7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58:00Z</dcterms:created>
  <dc:creator>Буровы</dc:creator>
  <dc:description/>
  <dc:language>en-US</dc:language>
  <cp:lastModifiedBy>KDFX Modes</cp:lastModifiedBy>
  <cp:lastPrinted>2020-03-04T16:20:00Z</cp:lastPrinted>
  <dcterms:modified xsi:type="dcterms:W3CDTF">2022-04-13T07:58:00Z</dcterms:modified>
  <cp:revision>2</cp:revision>
  <dc:subject/>
  <dc:title/>
</cp:coreProperties>
</file>